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IsSpice4 introduces a dead-time in your bridge simulations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Christophe BASSO, MOTOROLA Semiconductor, Toulouse, France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February 199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>
          <w:lang w:val="en-US"/>
        </w:rPr>
        <w:tab/>
        <w:t xml:space="preserve">Bridge or half-bridge designs using MOSFETs or IGBTs need some dead-time between the commutations to avoid any cross-conduction current spikes. This statement is also valid in Switch Mode Power Supplies (SMPS) implementing synchronous rectification. In a simulation environment, it is not always an easy task to write the stimuli so as to define a dead-time between commutations. Classical PULSE or PWL commands are unpractical, especially when either frequency or pulse width are changed during the simulation run. </w:t>
      </w:r>
      <w:r>
        <w:rPr>
          <w:b/>
          <w:lang w:val="en-US"/>
        </w:rPr>
        <w:t>Figure 1</w:t>
      </w:r>
      <w:r>
        <w:rPr>
          <w:lang w:val="en-US"/>
        </w:rPr>
        <w:t xml:space="preserve"> shows the solution built around a few logical XOR gates. The principle uses the truth table of an XOR or XNOR gate which states that its output is at a high or low level when both inputs are at different logical stat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</w:tblGrid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A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S</w:t>
            </w:r>
          </w:p>
        </w:tc>
      </w:tr>
      <w:tr>
        <w:trPr/>
        <w:tc>
          <w:tcPr>
            <w:tcW w:w="35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39135" cy="266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" r="-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Figure 1</w:t>
      </w:r>
    </w:p>
    <w:p>
      <w:pPr>
        <w:pStyle w:val="Normal"/>
        <w:jc w:val="center"/>
        <w:rPr>
          <w:lang w:val="en-US"/>
        </w:rPr>
      </w:pPr>
      <w:r>
        <w:rPr>
          <w:sz w:val="16"/>
          <w:lang w:val="en-US"/>
        </w:rPr>
        <w:t>The discrete solution to implement a dead-time generato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This difference between the levels is made through the RC networks R1-C1 and R4-C5. The output of the A1-A5 gates is then a short pulse whose width is dependent upon the RC constant of its input network. This pulse will blank the signal delivered to the output and thus generates the required dead-tim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These logical functions can easily be implemented using INTUSOFT’s IsSpice4 (San-Pedro, CA) Analog Behavioral Modeling features as demonstrated by the netlist given below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.SUBCKT DEADTIME 1 50 51 {DT=500N VHIGH=10V VLOW=100M RS=10}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* Clock_In Q Qbar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* Developed by Christophe BASSO (FRANCE)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RIN 1 0 1MEG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B6 17 0 V=V(1)&gt;2V ? 10 : 0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R3 17 18 1k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C3 18 0 {DT/(1000*4.14)}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B4 21 0 V=V(25,19)&lt;100MV ? {VLOW} : {VHIGH}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RCQ 21 60 100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CCQ 60 0 10P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BQ 61 0 V=V(60)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RSQ 61 50 {RS}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R4 22 23 1k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C4 23 0 {DT/(1000*4.14)}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B5 24 0 V=V(26,20)&lt;100MV ? {VLOW} : {VHIGH}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RCQB 24 70 100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CCQB 70 0 10P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BQB 71 0 V=V(70)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RSQB 71 51 {RS}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R5 17 25 1k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C5 25 0 {DT/(1000*41.4)}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R6 22 26 1k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C6 26 0 {DT/(1000*41.4)}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D3 23 22 DISCH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D4 18 17 DISCH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B1 22 0 V=V(1)&gt;2V ? 0 : 10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B2 19 0 V=V(17,18)&lt;100MV ? 0 : 10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B3 20 0 V=V(22,23)&lt;100MV ? 0 : 10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.MODEL DISCH D BV=100V CJO=4PF IS=7E-09 M=.45 N=2 RS=.8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+ TT=6E-09 VJ=.6V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.ENDS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The subcircuit needs to be fed with the dead-time value as well as the output high and low levels. The input clock is TTL-CMOS compatible. By changing B5 line to V=V(26,20)&lt;100MV ? {VHIGH} : {VLOW}, the generator becomes suitable to drive a synchronous rectifier, as demonstrated by </w:t>
      </w:r>
      <w:r>
        <w:rPr>
          <w:b/>
          <w:lang w:val="en-US"/>
        </w:rPr>
        <w:t>figure 2</w:t>
      </w:r>
      <w:r>
        <w:rPr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67810" cy="328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en-US"/>
        </w:rPr>
      </w:pPr>
      <w:r>
        <w:rPr>
          <w:b/>
          <w:lang w:val="en-US"/>
        </w:rPr>
        <w:t>Figure 2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Application schematic in synchronous rectification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Figure 3</w:t>
      </w:r>
      <w:r>
        <w:rPr>
          <w:lang w:val="en-US"/>
        </w:rPr>
        <w:t xml:space="preserve"> details the output signals delivered by the generator that clearly save the MOSFETs from any conducting overlap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4326" w:dyaOrig="48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3pt;height:244.9pt" filled="f" o:ole="">
            <v:imagedata r:id="rId5" o:title=""/>
          </v:shape>
          <o:OLEObject Type="Embed" ProgID="" ShapeID="ole_rId4" DrawAspect="Content" ObjectID="_1149990334" r:id="rId4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igure 3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This picture clearly shows the absence of overlap between commutatio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06:59:00Z</dcterms:created>
  <dc:creator>MOTOROLA</dc:creator>
  <dc:description/>
  <dc:language>en-US</dc:language>
  <cp:lastModifiedBy>Christophe</cp:lastModifiedBy>
  <dcterms:modified xsi:type="dcterms:W3CDTF">1999-09-05T15:36:00Z</dcterms:modified>
  <cp:revision>24</cp:revision>
  <dc:subject/>
  <dc:title>Simulate a dead-time in your bridge designs with IsSpice4</dc:title>
</cp:coreProperties>
</file>